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969870504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645859373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884541302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681489541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1505702083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638800577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808285749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139133583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875112688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